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09589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01935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97340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3837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52979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53216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